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CURSO PÚBLICO – DOCENT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</w:rPr>
        <w:t>- Edital 020/2010 (PDF)</w:t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Inscrição on-line </w:t>
      </w:r>
      <w:r>
        <w:rPr>
          <w:rFonts w:cs="Arial" w:ascii="Arial" w:hAnsi="Arial"/>
          <w:color w:val="0000FF"/>
        </w:rPr>
        <w:t>(link)</w:t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- Formulário para requerimento de isenção de taxa de inscrição (PDF)</w:t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- Legislações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</w:rPr>
        <w:tab/>
        <w:t xml:space="preserve">* Lei 8.112/90 </w:t>
      </w:r>
      <w:r>
        <w:rPr>
          <w:rFonts w:cs="Arial" w:ascii="Arial" w:hAnsi="Arial"/>
          <w:color w:val="0000FF"/>
        </w:rPr>
        <w:t>(link) http://www.planalto.gov.br/ccivil_03/LEIS/L8112cons.htm</w:t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* Resolução 020/2009, da UFSM (PDF) </w:t>
      </w:r>
    </w:p>
    <w:p>
      <w:pPr>
        <w:pStyle w:val="Normal"/>
        <w:spacing w:lineRule="auto" w:line="312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CRIÇÕES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struções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Inscrição exclusivamente no endereço do sítio da UFSM, mediante preenchimento de formulário eletrônico específico;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</w:rPr>
        <w:t>- Início: dia 07/04/2010, às 00:01:00;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</w:rPr>
        <w:t>- Término: dia 06/05/2010, às 23:59:59;</w:t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- Preencher corretamente e enviar o formulário eletrônico de inscrição;</w:t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- Preencher e imprimir a Guia de Recolhimento da União (GRU);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</w:rPr>
        <w:t>- Pagar a taxa de inscrição, no valor de R$ 165,00 (cento e sessenta e cinco reais) via GRU, no Banco do Brasil;</w:t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- Encaminhar a documentação exigida conforme o Edital de Concurso Público.</w:t>
      </w:r>
    </w:p>
    <w:p>
      <w:pPr>
        <w:pStyle w:val="Normal"/>
        <w:spacing w:lineRule="auto" w:line="312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senção da taxa de inscrição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- A isenção deverá ser solicitada mediante requerimento do candidato, indicando, no requerimento o Número de Identificação Social – NIS, atribuído pelo CadÚnico;</w:t>
      </w:r>
    </w:p>
    <w:p>
      <w:pPr>
        <w:pStyle w:val="Normal"/>
        <w:jc w:val="both"/>
        <w:rPr/>
      </w:pPr>
      <w:r>
        <w:rPr>
          <w:rFonts w:cs="Arial" w:ascii="Arial" w:hAnsi="Arial"/>
        </w:rPr>
        <w:t>- O requerimento deverá ser assinado e entregue de 07/04/2010 a 14/04/2010, no Departamento de Arquivo Geral da UFSM, Prédio da Administração Central, Campus, Camobi, Santa Maria, RS; ou encaminhado via Correio, por SEDEX, para a Pró-Reitoria de Recursos Humanos, no Endereço: Avenida Roraima, nº 1000, Cidade Universitária, Bairro Camobi, Prédio da Administração Central, 4° andar, sala 439, Santa Maria/RS, CEP.: 97105-900, com postagem até o dia 14/04/2010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A resposta acerca do deferimento ou não será divulgada mediante edital, e estará disponível na página do concurso até o dia 30/04/2010;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- Caberá aos candidatos realizar consulta na página do concurso para verificar a sua situação com relação à isenção da taxa de inscrição;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- Os candidatos que tiverem seu pedido indeferido deverão efetuar o pagamento da taxa devida, dentro do prazo normal estipulado no edital.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8720"/>
      <w:pgMar w:left="1701" w:right="1134" w:gutter="0" w:header="0" w:top="1701" w:footer="0" w:bottom="14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1:36:00Z</dcterms:created>
  <dc:creator>PCCLI</dc:creator>
  <dc:description/>
  <cp:keywords/>
  <dc:language>en-US</dc:language>
  <cp:lastModifiedBy>PCCLI</cp:lastModifiedBy>
  <dcterms:modified xsi:type="dcterms:W3CDTF">2010-04-06T11:41:00Z</dcterms:modified>
  <cp:revision>1</cp:revision>
  <dc:subject/>
  <dc:title>CONCURSO PÚBLICO – DOCENTES</dc:title>
</cp:coreProperties>
</file>